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тоговый контроль </w:t>
      </w:r>
      <w:r>
        <w:rPr>
          <w:rFonts w:cs="Times New Roman" w:ascii="Times New Roman" w:hAnsi="Times New Roman"/>
          <w:b/>
        </w:rPr>
        <w:t>по эконом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 класс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Часть 1</w:t>
      </w:r>
    </w:p>
    <w:p>
      <w:pPr>
        <w:pStyle w:val="Leftmargin"/>
        <w:shd w:fill="FFFFFF" w:val="clear"/>
        <w:spacing w:before="0" w:after="0"/>
        <w:rPr/>
      </w:pPr>
      <w:r>
        <w:rPr>
          <w:b/>
          <w:color w:val="000000"/>
          <w:sz w:val="22"/>
          <w:szCs w:val="22"/>
        </w:rPr>
        <w:t>1. На графике отражена ситуация на рынке легковых автомобилей: кривая спроса переместилась из положения </w:t>
      </w:r>
      <w:r>
        <w:rPr>
          <w:b/>
          <w:i/>
          <w:iCs/>
          <w:color w:val="000000"/>
          <w:sz w:val="22"/>
          <w:szCs w:val="22"/>
        </w:rPr>
        <w:t>D</w:t>
      </w:r>
      <w:r>
        <w:rPr>
          <w:b/>
          <w:color w:val="000000"/>
          <w:sz w:val="22"/>
          <w:szCs w:val="22"/>
        </w:rPr>
        <w:t> в положение </w:t>
      </w:r>
      <w:r>
        <w:rPr>
          <w:b/>
          <w:i/>
          <w:iCs/>
          <w:color w:val="000000"/>
          <w:sz w:val="22"/>
          <w:szCs w:val="22"/>
        </w:rPr>
        <w:t>D</w:t>
      </w:r>
      <w:r>
        <w:rPr>
          <w:b/>
          <w:color w:val="000000"/>
          <w:sz w:val="22"/>
          <w:szCs w:val="22"/>
          <w:vertAlign w:val="subscript"/>
        </w:rPr>
        <w:t>1</w:t>
      </w:r>
      <w:r>
        <w:rPr>
          <w:b/>
          <w:color w:val="000000"/>
          <w:sz w:val="22"/>
          <w:szCs w:val="22"/>
        </w:rPr>
        <w:t> (на графике </w:t>
      </w:r>
      <w:r>
        <w:rPr>
          <w:b/>
          <w:i/>
          <w:iCs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</w:rPr>
        <w:t> — цена товара‚ </w:t>
      </w:r>
      <w:r>
        <w:rPr>
          <w:b/>
          <w:i/>
          <w:iCs/>
          <w:color w:val="000000"/>
          <w:sz w:val="22"/>
          <w:szCs w:val="22"/>
        </w:rPr>
        <w:t>Q</w:t>
      </w:r>
      <w:r>
        <w:rPr>
          <w:b/>
          <w:color w:val="000000"/>
          <w:sz w:val="22"/>
          <w:szCs w:val="22"/>
        </w:rPr>
        <w:t> — объём спроса). Какие из перечисленных факторов могут вызвать такое изменение? Запишите цифры, под которыми они указаны.</w:t>
      </w:r>
    </w:p>
    <w:p>
      <w:pPr>
        <w:pStyle w:val="Style18"/>
        <w:shd w:fill="FFFFFF" w:val="clear"/>
        <w:spacing w:lineRule="auto" w:line="240" w:before="0" w:after="15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OpenSans;MV Boli" w:ascii="OpenSans;MV Boli" w:hAnsi="OpenSans;MV Boli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171575" cy="1085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5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овершенствование технологии производства автомобилей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5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ьшение издержек производителей автомобилей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5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кращение объёма услуг общественного транспорта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5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еличение доходов населения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ижение цен на бензин и дизельное топливо</w:t>
      </w:r>
      <w:r>
        <w:rPr>
          <w:rFonts w:eastAsia="Times New Roman"/>
          <w:color w:val="000000"/>
          <w:sz w:val="21"/>
          <w:szCs w:val="21"/>
          <w:lang w:eastAsia="ru-RU"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Фирма Y оказывает услуги по уборке помещений. Найдите в приведённом ниже списке примеры постоянных издержек фирмы Y в краткосрочном периоде и запишите цифры, под которыми они указан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держки на приобретение моющих средств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арендная плата за офис фирмы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держки на выплату окладов работникам административного аппара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держки на погашение процентов по ранее взятому кредит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здержки на выплату сдельной заработной платы работников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плата электроэнерги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В посёлке А. поставку продуктов питания в магазины осуществляет одно фермерское хозяйство, другие производители не представлены. Выберите из приведённого ниже списка характеристики данного рынка и запишите цифры, под которыми они указан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ынок товаров              2. местный рынок        3       . олигополия              4. рынок труда                                    5. избыток продукции                  6. монополия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Примером дарового блага служи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езд в метро;            2)воздух;              3)подарок;                 4)гамбурге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 Падение покупательской способности денег называе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инфляцией;                   2) дефляцией;                3) эмисси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6. К числу основных потребностей людей не относится потребность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просмотре кинофильма;     2) в пище;      3) в жилье;     4) в медицинском обслуживан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7. Если предприниматель отдал в аренду свой автомобиль, то его доход от данной сделки называет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былью;              2) рентой;                 3) процентом;                    4) выручко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 Из-за улучшения технологии производства на рынк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величится предложение;         2) снизится предложение;               3) увеличится спро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9. Фермеры используют молоко для производства творога и масла. При снижении спроса на творог при неизменном спросе на мас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увеличится цена творога;          2) увеличится цена масла;             3) снизится цена масла;                         4) увеличится объем продаваемого творог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пределите функцию денег по высказыванию: «Если в Скандинавии средняя цена за рабыню составила 1 марку серебра, то на рынках Византии она была в несколько раз выше. За 3 марки серебра можно было купить рабыню или хорошего скаку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измерения;              2) платежа;                         3) сбере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Установите соответствие между функциями и уровнями банковской системы</w:t>
      </w:r>
    </w:p>
    <w:tbl>
      <w:tblPr>
        <w:tblW w:w="80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4"/>
        <w:gridCol w:w="3736"/>
      </w:tblGrid>
      <w:tr>
        <w:trPr/>
        <w:tc>
          <w:tcPr>
            <w:tcW w:w="4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ФУНКЦИИ БАНКОВСКОЙ СИСТЕМЫ</w:t>
            </w:r>
          </w:p>
        </w:tc>
        <w:tc>
          <w:tcPr>
            <w:tcW w:w="3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УРОВНИ БАНКОВСКОЙ СИСТЕМЫ</w:t>
            </w:r>
          </w:p>
        </w:tc>
      </w:tr>
      <w:tr>
        <w:trPr/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А) монопольная эмиссия денег</w:t>
            </w:r>
          </w:p>
        </w:tc>
        <w:tc>
          <w:tcPr>
            <w:tcW w:w="3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1) центральный банк</w:t>
            </w:r>
          </w:p>
        </w:tc>
      </w:tr>
      <w:tr>
        <w:trPr/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Б) кредитование населения</w:t>
            </w:r>
          </w:p>
        </w:tc>
        <w:tc>
          <w:tcPr>
            <w:tcW w:w="3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2) коммерческие банки</w:t>
            </w:r>
          </w:p>
        </w:tc>
      </w:tr>
      <w:tr>
        <w:trPr/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DFD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В) хранение золотовалютных резервов государства</w:t>
            </w:r>
          </w:p>
        </w:tc>
        <w:tc>
          <w:tcPr>
            <w:tcW w:w="3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DFD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Г) лицензирование финансовых организаций</w:t>
            </w:r>
          </w:p>
        </w:tc>
        <w:tc>
          <w:tcPr>
            <w:tcW w:w="3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3131"/>
                <w:sz w:val="24"/>
                <w:szCs w:val="24"/>
                <w:lang w:eastAsia="ru-RU"/>
              </w:rPr>
              <w:t>Д) осуществление платежей между фирмами</w:t>
            </w:r>
          </w:p>
        </w:tc>
        <w:tc>
          <w:tcPr>
            <w:tcW w:w="3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2. Назовите и проиллюстрируйте конкретными примерами любые три способа борьбы с безработицей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3. Какой смысл обществоведы вкладывают в понятие «инфляция»? Привлекая знания обществоведческого курса, составьте два предложения: одно предложение, содержащее информацию о причине(-ах) инфляции, и одно предложение, раскрывающее сущность любого вида инфляц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MV Bol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03:00Z</dcterms:created>
  <dc:creator>школа89</dc:creator>
  <dc:description/>
  <dc:language>en-US</dc:language>
  <cp:lastModifiedBy>User</cp:lastModifiedBy>
  <dcterms:modified xsi:type="dcterms:W3CDTF">2021-01-04T16:03:00Z</dcterms:modified>
  <cp:revision>2</cp:revision>
  <dc:subject/>
  <dc:title/>
</cp:coreProperties>
</file>